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Näytön laiteohjelmiston päivitystyökalu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Käyttöohje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fi-FI" w:bidi="ar-SA"/>
                              </w:rPr>
                              <w:t>Suom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fi-FI" w:bidi="ar-SA"/>
                        </w:rPr>
                        <w:t>Suom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Laiteohjelmiston päivitysvaatimukset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Näytön virtalähteen on oltava kytkettynä laiteohjelmiston päivityksen aikana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USB Type-B (tai Type-C) -pistoke on liitettävä näyttöön, ja USB-kaapelin toisen pään USB Type-A -pistoke tietokoneeseen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Huomautus: Älä irrota USB-kaapelia tai katkaise virtaa päivityksen aikana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4475</wp:posOffset>
                </wp:positionH>
                <wp:positionV relativeFrom="paragraph">
                  <wp:posOffset>1473200</wp:posOffset>
                </wp:positionV>
                <wp:extent cx="2020570" cy="462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B -kaape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36.4pt;mso-wrap-distance-left:9.05pt;mso-wrap-distance-right:9.05pt;mso-wrap-distance-top:0pt;mso-wrap-distance-bottom:0pt;margin-top:116pt;mso-position-vertical-relative:text;margin-left:3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B -kaape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807720" cy="248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rtajoh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rtajoh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6775</wp:posOffset>
                </wp:positionH>
                <wp:positionV relativeFrom="paragraph">
                  <wp:posOffset>1717040</wp:posOffset>
                </wp:positionV>
                <wp:extent cx="1155065" cy="416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rtajohto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32.8pt;mso-wrap-distance-left:9.05pt;mso-wrap-distance-right:9.05pt;mso-wrap-distance-top:0pt;mso-wrap-distance-bottom:0pt;margin-top:135.2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rtajohto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Kuva 1. Kaavio Type-B-pistokkeen liittämisestä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4475</wp:posOffset>
                </wp:positionH>
                <wp:positionV relativeFrom="paragraph">
                  <wp:posOffset>1431925</wp:posOffset>
                </wp:positionV>
                <wp:extent cx="1905000" cy="236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C -kaape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.65pt;mso-wrap-distance-left:9.05pt;mso-wrap-distance-right:9.05pt;mso-wrap-distance-top:0pt;mso-wrap-distance-bottom:0pt;margin-top:112.75pt;mso-position-vertical-relative:text;margin-left:3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C -kaape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807720" cy="248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rtajoh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rtajoh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9325</wp:posOffset>
                </wp:positionH>
                <wp:positionV relativeFrom="paragraph">
                  <wp:posOffset>1706880</wp:posOffset>
                </wp:positionV>
                <wp:extent cx="1075055" cy="4165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rtajohto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32.8pt;mso-wrap-distance-left:9.05pt;mso-wrap-distance-right:9.05pt;mso-wrap-distance-top:0pt;mso-wrap-distance-bottom:0pt;margin-top:134.4pt;mso-position-vertical-relative:text;margin-left: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rtajohto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Kuva 2. Kaavio Type-C-pistokkeen liittämisestä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Varmista, että näytön OSD:n USB-porttiasetus on sama kuin liittämäsi USB-kaapelityyppi.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6"/>
        </w:rPr>
        <w:t>(Valitse OSD-painike→System →USB Port Select →B-Type tai C-Type)</w:t>
      </w:r>
      <w:r>
        <w:rPr>
          <w:rFonts w:cs="Arial" w:ascii="Arial" w:hAnsi="Arial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Päivityksen kesto: noin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uttia (kestoaika riippuu laiteestasi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Laiteohjelmiston päivitys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Laitteen tilan alustaminen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Valitse </w:t>
      </w:r>
      <w:r>
        <w:rPr>
          <w:rFonts w:cs="Arial" w:ascii="Arial" w:hAnsi="Arial"/>
          <w:b/>
          <w:sz w:val="20"/>
          <w:szCs w:val="26"/>
        </w:rPr>
        <w:t>Browse</w:t>
      </w:r>
      <w:r>
        <w:rPr>
          <w:rFonts w:cs="Arial" w:ascii="Arial" w:hAnsi="Arial"/>
          <w:sz w:val="20"/>
          <w:szCs w:val="26"/>
        </w:rPr>
        <w:t xml:space="preserve"> -painike, tiedoston selainikkuna voi tulla näkyviin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Mene polkua, jossa bin-tiedosto on ja napsauta </w:t>
      </w:r>
      <w:r>
        <w:rPr>
          <w:rFonts w:cs="Arial" w:ascii="Arial" w:hAnsi="Arial"/>
          <w:b/>
          <w:sz w:val="20"/>
          <w:szCs w:val="26"/>
        </w:rPr>
        <w:t>Open</w:t>
      </w:r>
      <w:r>
        <w:rPr>
          <w:rFonts w:cs="Arial" w:ascii="Arial" w:hAnsi="Arial"/>
          <w:sz w:val="20"/>
          <w:szCs w:val="26"/>
        </w:rPr>
        <w:t>-painiketta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Napsauta Update -painiketta. Päivityksestä ilmoittava ponnahdusikkuna saattaa tulla näkyviin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Siirry seuraavaan vaiheeseen valitsemalla Continue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Huomautus: Älä irrota USB-kaapelia tai katkaise virtaa päivityksen aikana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puohjelma aloittaa valmistelun ja päivittää laiteohjelmiston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Kun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on näytetty, irrota näytön virtajohto ja kytke se takaisin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Päivitys on valmis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Vianmääritys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Jos päivityksen aikana ilmenee ongelmia, katso alla olevat vianmääritysvihjeet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Virhee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Ratkaisu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edoston käyttöoikeusvirh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Tallenna laiteohjelmistoprojekti toiseen sijaintiin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uorita apuohjelma järjestelmänvalvojana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äyttöä ei havait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Tarkista USB-kaapelin ja virtajohdon liitäntä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äivitysvirh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Kokeile seuraavia vaiheita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ulje laiteohjelmiston päivitysapuohjelma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ammuta näyttö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ytke virtajohto uudellee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ytke näyttö päälle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okeile päivitysapuohjelmaa uudelleen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äivityksen etenemispalkki ei liik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Liitä kaapeli tietokoneen toiseen Type-A USB -porttiin ja käynnistä laiteohjelmiston päivitys uudelleen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äynnistä tietokone uudelleen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fi-F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fi-FI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fi-FI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fi-FI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fi-FI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fi-FI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fi-FI"/>
    </w:rPr>
  </w:style>
  <w:style w:type="character" w:styleId="Style11">
    <w:name w:val="頁首 字元"/>
    <w:qFormat/>
    <w:rPr>
      <w:sz w:val="20"/>
      <w:szCs w:val="20"/>
      <w:lang w:val="fi-FI"/>
    </w:rPr>
  </w:style>
  <w:style w:type="character" w:styleId="Style12">
    <w:name w:val="頁尾 字元"/>
    <w:qFormat/>
    <w:rPr>
      <w:sz w:val="20"/>
      <w:szCs w:val="20"/>
      <w:lang w:val="fi-FI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fi-FI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fi-FI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fi-FI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fi-FI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fi-FI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